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6056935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701923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5511216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